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594540496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230559540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327645990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512766842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